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речень контроль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дисциплине «Методология проектирования изделий судостро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ля формирования экзаменационных бил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, цели и задачи дисциплины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Конструирование машин и оборудования», приме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Проектирование машин и оборудования», приме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Инновационный процесс и его место в процессе создания новых машин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тадии создания машин и их краткое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е задание и его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е предложение и его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кизный проект и его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й проект и его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й проект и его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бот при разработке технического предложения и их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бот при разработке эскизного проекта и их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бот при разработке технического проекта и их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бот при разработке рабочего проекта и их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и задачи научно-исследовательских работ при создании машин и оборуд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и место испытаний в процессе создания новых машин и оборуд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Качество машины» и его краткое содержа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надеж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безотказ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долговеч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сохраняем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ремонтопригод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технологич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уровень унификации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уровень стандартизации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безопасность в эксплуатации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эргономич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экологич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эстетичность и его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и показатели качества машины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тический метод проектирования и его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оаналитический метод проектирования и его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нные методы проектирования и их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иментальный метод проектирования и его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итационный метод проектирования и его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тевой метод проектирования и его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вристические методы проектирования и их краткая характерист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и задачи патентного поиска при создании новых машин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«Новизна» и «Патентная чистота», приме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ый подход к созданию новых машин и оборуд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формирования информационной базы для создания новых машин и оборуд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и место моделирования в процессе создания новых машин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модел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гматически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альны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оговы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урны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штабные модели, примеры, приме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азработки модел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проверки моделей на адекватность оригиналу?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59:00Z</dcterms:created>
  <dc:creator>Sergei</dc:creator>
  <dc:description/>
  <cp:keywords/>
  <dc:language>en-US</dc:language>
  <cp:lastModifiedBy>Мирошниченко Игорь Павлович</cp:lastModifiedBy>
  <cp:lastPrinted>2013-12-30T08:11:00Z</cp:lastPrinted>
  <dcterms:modified xsi:type="dcterms:W3CDTF">2023-07-05T13:17:00Z</dcterms:modified>
  <cp:revision>3</cp:revision>
  <dc:subject/>
  <dc:title/>
</cp:coreProperties>
</file>